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ratkartoffelsalat mit Rucola und Scampi</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kg kleine Kartoffeln, gekocht und halbiert</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t>1 EL Olivenöl</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t xml:space="preserve">Salz </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t>Pfeffer</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t>1 Prise Oregano</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t>4 Scampi</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Gemüsebrü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Basilikum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kleine Zitrone, den Saf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Bund (klein) Rucol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Eine Pfanne mit 24 cm Durchmesser erhitzen, Olivenöl dazugeben und die Kartoffelhälften darin goldbraun braten. Mit Salz, Pfeffer und Oregano würz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küchenfertigen Scampi mit der Schale in einer Antihaft-Pfanne mit ein paar Tropfen Olivenöl langsam, aber nicht zu lange (je nach Größe pro Seite ca. 3-4 Minuten) braten. Von der Kochplatte nehmen und etwas ruhen lassen. Dann vorsichtig aus der Schale brechen, leicht salzen und pfeffer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ür die Vinaigrette Gemüsebrühe, Zitronensaft, Basilikumöl, Salz, Pfeffer und einer Prise Zucker in einen hohen Becher geben und kurz mit dem Stabmixer verquirlen, damit eine cremige Sauce entsteh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Rucola verlesen und die Stiele entfernen. Die Blätter waschen und in einem Brühsieb gut abtropfen lassen. Die Stiele fein hacken. Die Bratkartoffeln auf die Teller verteilen, die Rucolablätter hineinstecken und die Scampi darauf anrichten. Das Ganze mit der Vinaigrette beträufeln und mit den gehackten Rucolastielen bestreu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1:02:00Z</dcterms:created>
  <dc:creator>Einhäuser</dc:creator>
  <dc:description/>
  <dc:language>en-US</dc:language>
  <cp:lastModifiedBy>Einhäuser</cp:lastModifiedBy>
  <dcterms:modified xsi:type="dcterms:W3CDTF">2003-10-16T21:16:00Z</dcterms:modified>
  <cp:revision>1</cp:revision>
  <dc:subject/>
  <dc:title>Bratkartoffelsalat mit Rucola und Scampi</dc:title>
</cp:coreProperties>
</file>